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6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used to work for a plaintiff attorney. I was a legal assistant. We lied all the time. It’s all we did. In fact, the attorney was a very devout man, Jewish. I can remember one time I was sitting at the reception desk and I was on the phone with a client and I said something that wasn’t true to them. I was good on the phone because I could really quell the temper or distress of a client. As I remember I hung up the phone, and I looked at the attorney that was right across from me at the counter, and I looked at him and I said, “I lie daily.” The reason that I said that was because it was a play on a biblical passage. I don’t remember which disciple said it, but what is said is “I die daily,” meaning something completely else in a spiritual concept, but I was doing a play on the words where I said, “I lie daily.” The attorney was horrified that I said that. He said, “No! We’re a really honest firm.” The other girl that I worked with, Jane, just started to laugh because she said, “We lie daily. We are always lying. We lie to the clients; we tell them everything’s all right. We lie to the adjusters; we tell them things are bad. It’s just the nature of the business.” That’s why it’s a very dangerous business. That was a time that I lied. I just finished lying to a client on the phone and confessed it to the attorney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00:00Z</dcterms:created>
  <dc:creator>Subject Account</dc:creator>
  <dc:description/>
  <cp:keywords/>
  <dc:language>en-US</dc:language>
  <cp:lastModifiedBy>Subject Account</cp:lastModifiedBy>
  <dcterms:modified xsi:type="dcterms:W3CDTF">2005-06-27T21:00:00Z</dcterms:modified>
  <cp:revision>1</cp:revision>
  <dc:subject/>
  <dc:title>Memory 5629</dc:title>
</cp:coreProperties>
</file>